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IGH-IN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graphic interface to select portion of data to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WINDOWS installation program, ic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ppropriate changes to reflect this in scree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error message "No data to Plot" vertically on scr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s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rror message to ask user to press appropriate key in Show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error messages after incorrect key pressed for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"number" rather than "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title more accurately on large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information menu option refers directly to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routine to write user name 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ed bottom line of large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on-line documentation displays to another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routine to mak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ake shareware version to beginn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hareware definition to document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"REGISTERED" to us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undocumented 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OS calls now document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akeShareware to window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xporting data to "DIF", "DBF", &amp; "CSV"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necessary changes to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ocumentation for "printing" and expor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fied license details that registered users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"shareware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after weight for today already entered increased to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to back out of all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bility to add weight to database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rewrite to "Why WEIGH-IN" document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xample in separ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DOS &amp;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make shareware to subdirectory 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icons for make shareware, register, &amp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inting cap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ypographical error in license document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remote possibility of round-off error disrupting formatt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eight loss in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bility to exit from printer port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printer port abbreviations (ex "LPT1" now "printer port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change goal weight &amp; name w/o affecting embedd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failure to rezero weight when entering add weight routin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weights to be "automatically entered" w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ccur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person tried to enter 2nd weigh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person deleted today's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person tried to add today's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on-line printer documentation to reflect that printin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enabled (no more need for "screen dump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mouse to select from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mouse click in addition to "press any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verifies that printer is ready before prin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Windows-like user interface which can be initiated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N"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look of graphs to match Windows-lik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color of certain text screens to match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-lik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PPSETUP.INF file so user no longer has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K" at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short program "FXAUTOEX" to allow use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from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"README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SP required statement -- this version submitted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ement removed from subsequent versions pending ASP re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he program almost totally in graphics with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menus, etc. - change the color scheme from blue, purple, 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ish-blue and shades of gray with error messages still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all text-bas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out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ou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order form now list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 menu now list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s sample database and does not trigger na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- properly displays data after sample graph shown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k was set when sample graph shown that was then not re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last date of the database to be 12/31/96!!!!  The mark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et back to zero after the sample graph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ed up the way "pull down menus" are written to screen -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on slow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- now properly traps disk not ready errors after use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graph.  This error was due to some sort of a compiler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rted out by simplifying the MAKEGRAPH2 routine and combi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GRAP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 FIX - removed typo from first inst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version 2.13 (possible bad lu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format irregularity in printe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ied first screen for WEIGH-I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WEIGH-IN 0 to routines that modify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nstall routine so that menu bypassed and selected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lashing press "F1" for help in prin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xplanation of printer drivers to PrtScr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SCR12 exits with an error message if called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-IN gives error if PRTSCR12.EXE not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RAMBACH\WEIGH-I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- background color now remains unchanged when user typ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of enter text or enter number box when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able routine now in graphics mode with 135 rather than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Also, now able to enter weights for days that previousl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weights and delete weights from days other than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cosmetic change to graph part of data selection screen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blue-green rather than 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enu selection to allow user to load example database fro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and to reload their database after finished examining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around user's name now shows when prin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mmand to Change Name in Database - placed under "FILE"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mmand to change goal weight - placed under "WEIGHT"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Show Sample graph button with New Goal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ote "Why WEIGH-IN?"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emphasis on daily weight from first screen when n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itlescreen from extra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ed up did you weigh yourself tod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lear keyboard buffer after key to depress innactiv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r displays double graph with less than 4 points,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dvises of example database and how to loa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with an error message when VGA graphics not supported by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ed up routine to enter both name and weight - name now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a box aft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outine to explain weigh-in menu after all options "Y","N",and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for "did you weigh yourself tod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s can now show weight lost in addition to actual weights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de default weight l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background black for "YOU ARE GAINING WEIGHT" message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rge and small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asterisk with chr$(249) in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reference to daily weights in documentation screen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-IN on more than 1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a time-out of 10 seconds before triggers that prin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to accomodate printer sharing dev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"day" from graph viewing option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"every day" from first installation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ed up screen "What is Sharewa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graphing only a selected portion of data, the graph's min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smallest weight not the goal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dit table of weights, when press "Esc" to end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/"No" option appears, the help message at the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"please press 'Y' or 'N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- when you run program as "WEIGH-IN 0" it now properly load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program after you enter a weight and press "Y"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- when you run program as "WEIGH-IN ?" it disables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about example database, it also disables first 3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help screen "Keeping your database current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" to indicate that this routine is run by selecting "f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synchronize your database with anoth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weight graphs so that pounds lost rather than actual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(this is now default) User can toggle between pound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ual weights by pressing "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SP require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following files to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SP required statements (until new version appr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xample database from \frambach\weigh-in\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ambach\weigh-in and renamed it EXAMPLE.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SP statements back to program (new version approved a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Profession compliant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ed text array after help screen displayed.  This eliminates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at unwanted lines will appear in subsequen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unprintable character in help screens to a printable charac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 screens will always print properly on al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ewer than 2 weights in database, option to change goal weigh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disabled because there is insufficient data to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 code used when disk errors encountered during mak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moved (it didn't always work properly).  main progra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exit program from beginning menu by pressing "E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view instructions from main menu by pressing "F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spelling error in "Why WEIGH-IN?" -- "contol" now "contr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- error trapping code used when synchronizing two databas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G FIX - last menu selection no longer can be activated when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ath selection and "Enter" pressed and cursor then brought over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.  (this used to sporadically occ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G FIX - script for Windows SetUp now copies all *.DOC files (thi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o occur if Windows installed version was used to creat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- properly deals with following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10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ght already entered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ighlights "enter another w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presses "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upgrade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ext based screens converted 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s options begin with upp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ed top of screen when exporting data in "*.dif"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ed up 2nd and 3rd screens to install WEIGH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now surrounded in dark gray rather tha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ursor above or below pull-down menu's, top and botto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ighlighted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exit instruction screen at beginning menu with a mouse cli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clears screen after exporting data in "*.dbf" and "*.csv"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keyboard buffer between keystrokes (this prevents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antly bypassing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menu selection no longer flashes when new pull-down men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an now start WEIGH-IN's beginning menu after electing t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ight today or electing to enter a weight later in th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r selects change goal weight but does not change goal we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of all weights and of last 10 weights is not shown as it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hanges the goal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ed up screen of shareware version asking if user weighed him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 today.  Screen now gives address to mail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creen for NorthSta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ed up screen "Why Weigh-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routine to change clock - called from menu, option to ca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EIGH-IN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enus with buttons appear, cursor positioned over most likely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"space" and "enter" for second digit of hour and minut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month and day when changing computer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ccept "-" or ":" in addition to "space" and "enter" for second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th, day, minute, &amp; hour when changing computer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clear keyboard buffer when "enter" pressed to accept current d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time and date por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typographical error in the screen that tells user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atabase when the user has less than 10 weights in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recognizes and creates "AUTOEXEC.BAT" file when user wants to ad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an make program run from AUTOEXEC.BAT file from a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ormat (slightly) of screen that appears if WEIGH-IN ru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in 1 day without "0" app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- when goal weight greater than minimum weight, specif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now properly plots darkened data as vertical purple ba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confirmation colors in edit table of weights to purple from bl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ess F1 for help, the screen now dar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- now able to print to dBASE II format databases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entries  (formerly program converted dBASE II header in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more than 255 entries in th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routine for button menu implemented.  Many menus shif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rom less esthetic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ble to copy data file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an use multiple databases!!!! (from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annoying graph that followed edit table of weights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2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down menus do not appear until mous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 now shown more universally (in 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button "change database" on main menu (removed "change goal weigh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runs on systems with as little as 360 kbytes free memory!  (det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not enough free memory to buffer screen saves and,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saves screen data to disk instead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screens offering user to run WEIGH-IN from its menu af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that s\he did not want to enter a weight for the day or would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typo in screen of PRTSCR12 asking what port print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computer"   (said "printer" previous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- when user attempts to synchronize data and there is a disk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-IN now recognizes mouse when menu reap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install WEIGH-IN to any directory on disk drives "C","D",&amp;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small "loader" program so that the long dela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-IN from a floppy has been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"DEMO.EXE" and "DEMOBAT.BAT" from package - no long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emo to run from a floppy now that loader program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- now correctly reports number of weights in example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change database (formerly reported actual number +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G FIX - colors for text box now only temporarily set to error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unreasonable weight entered (formerly they were set so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base has been initialized was shown in 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- now correctly look for 197 kbytes free memory before buff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used to look for 160 kbytes and got "out of memory" if &gt;160 but &lt;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memory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ote "Why WEIGH-IN?" (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ext to first screens where name and goal weight entered to le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r know that these are easi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"button" pressed, it remains down for .1 seconds or as long as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key or mouse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- now correctly updates time on confirmation screen after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hanged for computer'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pyright "199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annoying gray flicker seen on slower computers as program 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- now properly formats weight change when it is &gt;-.1 and &lt;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- buttons occaisonally got "stuck" when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ton remain down a maximum of .05 seconds [was .1 second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- timing routine occaisonally gave spurious error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- database initialization routine now recognizes new databa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in printing routine now have updated behavior started in ver 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ed in ver 2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an opt to password protect your database (but password and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crypted in database ---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protected display graph selected from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all menu options under "File" when running WEIGH-IN i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ode (ie from Windows or with "?" appended"  (former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 re password protection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typographical error in set password screen - now "ask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ata format!! now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G FIX - now properly resets screen array after displaying nag scree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ause a crash when nag screen displayed and menu to run WEIGH-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then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- now properly increments record added counter when synchr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nd the external database contains later days than datab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(this did not affect actual synchronization - only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had been added -- ie not a real big d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oes not look repeatedly for mouse.  If one not found, WEIGH-I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d doesn't look again (only noticeable on real slow systems w/o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reads only number of points in database instead of whole datab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basic menu.  (speeds up program noticeably on slow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- now properly deals with "AUTOEXEC.BAT" files that eith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that contain only one line when adding command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WEIGH-IN program at computer star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must reenter password to remove password protection from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another person from finding database open (af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) and then removing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- will not encode an already encod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- now properly updates database when last weight = "0". 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encod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- now correctly allows user to edit weights less than 100 l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color of error messages to white on bright red (the colo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hite on a dim brick 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or change to "nag" screen de-emphasizing "register" and emphas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"full-version"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change to indicate that NorthStar now takes Discover card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have been changed from 10AM to 10PM to 10AM to 8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